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404-17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: 16. март  20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6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Услуге безбедности и заштите на раду на извођењу радова на санацији фасаде на „Згради са атласима“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санацији фасаде на „Згради са атласим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5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59. – Услуге безбедности и заштите на раду на извођењу радова на санацији фасаде на „Згради са атласим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вођењу радова на санацији фасаде на</w:t>
      </w:r>
      <w:r>
        <w:rPr>
          <w:rFonts w:cs="Arial" w:ascii="Arial" w:hAnsi="Arial"/>
          <w:sz w:val="22"/>
          <w:szCs w:val="22"/>
          <w:lang w:val="sr-CS"/>
        </w:rPr>
        <w:t xml:space="preserve"> „Згради са атласима“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санацији фасаде на „Згради са атласима“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 јавне набавке Услуге безбедности и заштите на раду на извођењу радова на санацији фасаде на „Згради са атласима“ и закључењу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доставила је обавештење број: XXVI-01-140/22 од 11. марта 2022. године да су средства за услуге планирана у износу од 115.000,00 динара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59.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</w:t>
      </w:r>
      <w:r>
        <w:rPr>
          <w:rFonts w:cs="Arial" w:ascii="Arial" w:hAnsi="Arial"/>
          <w:bCs/>
          <w:sz w:val="22"/>
          <w:szCs w:val="22"/>
          <w:lang w:val="sr-RS"/>
        </w:rPr>
        <w:t>145</w:t>
      </w:r>
      <w:r>
        <w:rPr>
          <w:rFonts w:cs="Arial" w:ascii="Arial" w:hAnsi="Arial"/>
          <w:bCs/>
          <w:sz w:val="22"/>
          <w:szCs w:val="22"/>
        </w:rPr>
        <w:t>/22 oд 16.мар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022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санацији фасаде на „Згради са атласима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вођењу радова на санацији фасаде на</w:t>
      </w:r>
      <w:r>
        <w:rPr>
          <w:rFonts w:cs="Arial" w:ascii="Arial" w:hAnsi="Arial"/>
          <w:sz w:val="22"/>
          <w:szCs w:val="22"/>
          <w:lang w:val="sr-CS"/>
        </w:rPr>
        <w:t xml:space="preserve"> „Згради са атласима“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;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03-15T14:25:00Z</cp:lastPrinted>
  <dcterms:modified xsi:type="dcterms:W3CDTF">2022-03-16T12:46:00Z</dcterms:modified>
  <cp:revision>34</cp:revision>
  <dc:subject/>
  <dc:title>ГРАД КРАГУЈЕВАЦ</dc:title>
</cp:coreProperties>
</file>